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4248602767"/>
            <w:bookmarkStart w:id="7" w:name="__Fieldmark__0_4248602767"/>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4248602767"/>
            <w:bookmarkStart w:id="9" w:name="__Fieldmark__1_4248602767"/>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4248602767"/>
            <w:bookmarkStart w:id="11" w:name="__Fieldmark__2_4248602767"/>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4248602767"/>
            <w:bookmarkStart w:id="13" w:name="__Fieldmark__3_4248602767"/>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