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DG 5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Calibri" w:ascii="Calibri" w:hAnsi="Calibri"/>
          <w:b/>
          <w:sz w:val="26"/>
          <w:szCs w:val="26"/>
        </w:rPr>
        <w:t xml:space="preserve">Delibera di C.C. nr.  del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GGETTO</w:t>
      </w:r>
      <w:r>
        <w:rPr>
          <w:rFonts w:cs="Tahoma" w:ascii="Calibri" w:hAnsi="Calibri"/>
          <w:b/>
          <w:i/>
          <w:sz w:val="24"/>
          <w:szCs w:val="24"/>
        </w:rPr>
        <w:t>:</w:t>
      </w:r>
      <w:r>
        <w:rPr>
          <w:rFonts w:cs="Tahoma" w:ascii="Calibri" w:hAnsi="Calibri"/>
          <w:b/>
          <w:iCs/>
          <w:sz w:val="24"/>
          <w:szCs w:val="24"/>
        </w:rPr>
        <w:tab/>
        <w:t xml:space="preserve">ESAME ED </w:t>
      </w:r>
      <w:r>
        <w:rPr>
          <w:rFonts w:cs="Tahoma" w:ascii="Calibri" w:hAnsi="Calibri"/>
          <w:b/>
          <w:bCs/>
          <w:iCs/>
          <w:sz w:val="24"/>
          <w:szCs w:val="24"/>
        </w:rPr>
        <w:t>APPROVAZIONE NUOVO</w:t>
      </w:r>
      <w:r>
        <w:rPr>
          <w:rFonts w:cs="Tahoma" w:ascii="Calibri" w:hAnsi="Calibri"/>
          <w:b/>
          <w:bCs/>
          <w:sz w:val="24"/>
          <w:szCs w:val="24"/>
        </w:rPr>
        <w:t xml:space="preserve"> REGOLAMENTO</w:t>
      </w:r>
      <w:r>
        <w:rPr>
          <w:rFonts w:cs="Tahoma" w:ascii="Calibri" w:hAnsi="Calibri"/>
          <w:b/>
          <w:sz w:val="24"/>
          <w:szCs w:val="24"/>
        </w:rPr>
        <w:t xml:space="preserve"> PER IL TRANSITO SULLE STRADE AGRO-SILVO-PASTORALI (L.R. nr. 31/2008)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IL CONSIGLIO COMUNALE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ICHIAMATA</w:t>
      </w:r>
      <w:r>
        <w:rPr>
          <w:rFonts w:cs="Calibri" w:ascii="Calibri" w:hAnsi="Calibri"/>
          <w:sz w:val="22"/>
          <w:szCs w:val="22"/>
        </w:rPr>
        <w:t xml:space="preserve"> la propria deliberazione n. 38 in data 27.12.2007, esecutiva ai sensi di legge, con la quale è stato approvato il Regolamento Comunale di regolamentazione del transito sulle strade agro-silvo-pastoral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ICHIAMATA</w:t>
      </w:r>
      <w:r>
        <w:rPr>
          <w:rFonts w:cs="Calibri" w:ascii="Calibri" w:hAnsi="Calibri"/>
          <w:sz w:val="22"/>
          <w:szCs w:val="22"/>
        </w:rPr>
        <w:t xml:space="preserve"> la propria deliberazione n. 22 in data 27.07.2010, esecutiva ai sensi di legge, con la quale sono state approvate le modifiche da apportare all'art. 8 del Regolamento Comunale di regolamentazione del transito sulle strade agro-silvo-pastorali;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RICHIAMATA </w:t>
      </w:r>
      <w:r>
        <w:rPr>
          <w:rFonts w:cs="Tahoma" w:ascii="Calibri" w:hAnsi="Calibri"/>
          <w:sz w:val="22"/>
          <w:szCs w:val="22"/>
        </w:rPr>
        <w:t>la deliberazione di Consiglio Comunale n. 6 del 22/05/2015 con la quale è stato approvato il nuovo regolamento comunale relativo alla regolamentazione del transito sulle strade;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RICHIAMATA</w:t>
      </w:r>
      <w:r>
        <w:rPr>
          <w:rFonts w:cs="Tahoma" w:ascii="Calibri" w:hAnsi="Calibri"/>
          <w:sz w:val="22"/>
          <w:szCs w:val="22"/>
        </w:rPr>
        <w:t xml:space="preserve"> la delibera di Consiglio Comunale n. 6 del 26.02.2019 di approvazione dell’aggiornamento dell’elenco delle strade V.A.S.P. allegato al regolamento comunale di transito sulle strade agro-silvo-pastorali;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ahoma" w:ascii="Calibri" w:hAnsi="Calibri"/>
          <w:b/>
          <w:bCs/>
          <w:sz w:val="22"/>
          <w:szCs w:val="22"/>
        </w:rPr>
        <w:t xml:space="preserve">VISTO lo schema  </w:t>
      </w:r>
      <w:r>
        <w:rPr>
          <w:rFonts w:cs="Tahoma" w:ascii="Calibri" w:hAnsi="Calibri"/>
          <w:sz w:val="22"/>
          <w:szCs w:val="22"/>
        </w:rPr>
        <w:t>del regolamento predisposto della Comunità Montana di Valle Camonica in accordo con i Comuni facenti parte della stessa;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AVVISATA la necessità di provvedere all’approvazione del Regolamento entro il termine del 31.10.2024;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highlight w:val="yellow"/>
        </w:rPr>
        <w:t>RAVVISATA l’opportunità di introdurre nel Regolamento un permesso intercomunale per i cittadini residenti o nativi nei Comuni dell’Unione delle Alpi Orobie Bresciane;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iconosciuta la rispondenza dello stesso alle finalità che la Comunità Montana di Valle Camonica ed il Comune di Malonno intendono perseguire;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il parere di regolarità tecnica favorevolmente espresso dal Responsabile dell'Area Servizi Amministrativi ai sensi dell'art. 49 – 1° c. del T.U.EE.LL. approvato con D.Lgs. N° 267/2000 e dell'art. 7.1 del Regolamento del sistema dei controlli interni approvato con deliberazione del Consiglio Comunale n° 2 in data 28.03.2013;</w:t>
      </w:r>
    </w:p>
    <w:p>
      <w:pPr>
        <w:pStyle w:val="Normal"/>
        <w:ind w:left="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>l’articolo 59 della L.R. NR. 31/2008;</w:t>
      </w:r>
    </w:p>
    <w:p>
      <w:pPr>
        <w:pStyle w:val="Normal"/>
        <w:widowControl w:val="false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CON</w:t>
      </w:r>
      <w:r>
        <w:rPr>
          <w:rFonts w:cs="Tahoma" w:ascii="Calibri" w:hAnsi="Calibri"/>
          <w:sz w:val="22"/>
          <w:szCs w:val="22"/>
        </w:rPr>
        <w:t xml:space="preserve"> voti n.  favorevoli,  n.  astenuti  e n. contrari espressi per alzata di mano dai consiglieri presenti e votanti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DELIBER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DI APPROVARE</w:t>
      </w:r>
      <w:r>
        <w:rPr>
          <w:rFonts w:cs="Tahoma" w:ascii="Calibri" w:hAnsi="Calibri"/>
          <w:sz w:val="22"/>
          <w:szCs w:val="22"/>
        </w:rPr>
        <w:t xml:space="preserve"> il regolamento Comunale del transito sulle strade agro-silvo-pastorali predisposto dalla Comunità Montana di Vallecamonica d’intesa  con i Comuni facenti parte dell’Ente Comprensoriale   allegato alla presente quale parte integrante e sostanziale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DI TRASMETTERE</w:t>
      </w:r>
      <w:r>
        <w:rPr>
          <w:rFonts w:cs="Tahoma" w:ascii="Calibri" w:hAnsi="Calibri"/>
          <w:sz w:val="22"/>
          <w:szCs w:val="22"/>
        </w:rPr>
        <w:t xml:space="preserve"> copia della presente deliberazione alla Comunità Montana di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Calibri" w:hAnsi="Calibri"/>
          <w:sz w:val="22"/>
          <w:szCs w:val="22"/>
        </w:rPr>
        <w:t>Valle Camonica;</w:t>
      </w:r>
    </w:p>
    <w:p>
      <w:pPr>
        <w:pStyle w:val="Paragrafoelenco"/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I DICHIARARE</w:t>
      </w:r>
      <w:r>
        <w:rPr>
          <w:rFonts w:cs="Tahoma" w:ascii="Calibri" w:hAnsi="Calibri"/>
          <w:sz w:val="22"/>
          <w:szCs w:val="22"/>
        </w:rPr>
        <w:t xml:space="preserve"> la presente deliberazione immediatamente eseguibile ai sensi dell’art. 134, comma 4° del T.U.E.L. approvato con D.Lgs. 267/00, con voti n.  favorevoli, n.  astenuti  e n. contrari espressi per alzata di mano dai consiglieri presenti e votanti;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* *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tto, confermato e sottoscrit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IL PRESIDENTE                                                             IL SEGRETARIO COMUNAL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 xml:space="preserve">Ghirardi Giovanni </w:t>
        <w:tab/>
        <w:tab/>
        <w:tab/>
        <w:tab/>
        <w:tab/>
        <w:t xml:space="preserve">Caforio Dott. Onofrio </w:t>
      </w:r>
    </w:p>
    <w:p>
      <w:pPr>
        <w:pStyle w:val="Normal"/>
        <w:pBdr>
          <w:bottom w:val="single" w:sz="8" w:space="2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REFERTO DI PUBBLICAZIO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>Il sottoscritto Funzionario incaricato attesto che copia per immagine su supporto informatico dell’originale analogico viene pubblicata il giorno _________________ all’Albo elettronico sul sito internet istituzionale di questo Comune  (</w:t>
      </w:r>
      <w:r>
        <w:rPr>
          <w:rFonts w:cs="Calibri" w:ascii="Calibri" w:hAnsi="Calibri"/>
          <w:sz w:val="24"/>
          <w:szCs w:val="24"/>
          <w:u w:val="single"/>
        </w:rPr>
        <w:t>www.comune.malonno.bs.it/</w:t>
      </w:r>
      <w:r>
        <w:rPr>
          <w:rFonts w:cs="Calibri" w:ascii="Calibri" w:hAnsi="Calibri"/>
          <w:sz w:val="24"/>
          <w:szCs w:val="24"/>
        </w:rPr>
        <w:t>), ove rimarrà esposta per 15 gg. consecutivi   (art. 124 D.Lgs. 267/2000 e 32, comma 1 L. 18.6.2009 NR. 69).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                      IL FUNZIONARIO INCARICA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MALONNO ______________                                           </w:t>
        <w:tab/>
        <w:tab/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=======================================================================================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FICATO DI ESECUTIVITA’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La presente deliberazione è divenuta esecutiva, ai sensi dell’art. 134 – 3° comma – del D. Lgs. 267/2000 il giorno ________________, trascorsi 10 giorni decorrenti dal giorno successivo all’ultimo di pubblicazione, senza riportare nel suddetto periodo denunce di vizi di legittimità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IL SEGRETARIO COMUNAL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dì ______________                                           </w:t>
        <w:tab/>
        <w:t xml:space="preserve">        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Arial Unicode MS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Wingdings" w:hAnsi="Wingding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2Carattere">
    <w:name w:val="Titolo 2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9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/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3:00Z</dcterms:created>
  <dc:creator>olivetti</dc:creator>
  <dc:description/>
  <cp:keywords/>
  <dc:language>en-US</dc:language>
  <cp:lastModifiedBy>Caforio, Onofrio</cp:lastModifiedBy>
  <cp:lastPrinted>2019-02-27T13:22:00Z</cp:lastPrinted>
  <dcterms:modified xsi:type="dcterms:W3CDTF">2024-10-11T09:57:00Z</dcterms:modified>
  <cp:revision>15</cp:revision>
  <dc:subject/>
  <dc:title>DELIBERAZIONE DI C.C. N. ______  DEL  29.07.1998</dc:title>
</cp:coreProperties>
</file>