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alued Acer CustomerValued Acer Custom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lt;94qCW0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