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EL VERBALE n. 7 del 27/10/2016  -  DELIBERA N. 2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ede dell’Istituto Comprensivo Darfo 2, addì giovedì 27 ottobre 2016 </w:t>
      </w:r>
      <w:r>
        <w:rPr/>
        <w:t>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</w:rPr>
        <w:t>Omissis punti 1-2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 xml:space="preserve">III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VARIAZIONI PROGRAMMA ANNUALE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Il Dsga, visti i finanziamenti arrivati, il bilancio approvato a febbraio 2016, l’arrivo di nuove risorse finalizzate, con la determina del DS e la delibera in Consiglio di Istituto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Visto l’art. 6 che prevede queste variazioni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Legge l’allegato con la risorse finanziarie, evidenziando nuove risorse e piccolo arrotondamento. Elenca vari progetti (vedi allegato), descrivendo le voci e gli aggregati.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La dirigente scolastica precisa che i progetti sono differenziati, perché alcuni sono di istituto e altri in rete. C’è la parità di bilancio, tanto entra e tanto esce. I progetti nazionali vanno rendicontati al Ministero.. </w:t>
      </w:r>
    </w:p>
    <w:p>
      <w:pPr>
        <w:pStyle w:val="Normal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Il Consiglio di Istitu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ntite le relazioni del Dsga e del DS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variazioni al programma annuale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 è approvata all’unanimità dei voti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segretaria</w:t>
        <w:tab/>
        <w:tab/>
        <w:tab/>
        <w:tab/>
        <w:tab/>
        <w:tab/>
        <w:t xml:space="preserve">   Il presidente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Ins.  Mariella Minini</w:t>
        <w:tab/>
        <w:tab/>
        <w:tab/>
        <w:tab/>
        <w:tab/>
        <w:tab/>
        <w:t>Sig. Pablo Putelli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MS Gothic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51:00Z</dcterms:created>
  <dc:creator>x</dc:creator>
  <dc:description/>
  <dc:language>en-US</dc:language>
  <cp:lastModifiedBy>utente</cp:lastModifiedBy>
  <cp:lastPrinted>2016-11-14T11:06:00Z</cp:lastPrinted>
  <dcterms:modified xsi:type="dcterms:W3CDTF">2016-11-22T16:02:00Z</dcterms:modified>
  <cp:revision>3</cp:revision>
  <dc:subject/>
  <dc:title>DIREZIONE DIDATTICA DARFO 2° CIRCOLO</dc:title>
</cp:coreProperties>
</file>