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EL VERBALE n. 7 del 27/10/2016  -  DELIBERA N. 25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ede dell’Istituto Comprensivo Darfo 2, addì giovedì 27 ottobre 2016 </w:t>
      </w:r>
      <w:r>
        <w:rPr/>
        <w:t>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Omissis punti 1-2-3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 xml:space="preserve">IV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APPROVAZIONE CRITERI USCITE DIDATTIC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igente scolastica, prof.ssa Paola Abondio, in vista della programmazione delle uscite scolastiche chiede al Consiglio di Istituto di approvare anche per quest’anno i criteri per l’autorizzazione delle usci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costo del soggiorno/visita guidata non può essere superiore a € 50-55; la spesa  dell’assistente educativo viene accollato alla scuo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scuole secondarie di 1° grado: classi prime gita scolastica di una giornata, le classi seconde una notte; le terze medie due notti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sig.ra Pedersoli Sandra chiede che al momento della comunicazione della gita, vengano date ai genitori maggiori informazioni riguardo al programma, con una definizione meglio precisata, riguardo a orari, finalità e contenut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effettuare la gita si richiede la percentuale dei 2/3 della clas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ere presente i tempi del pullman e le attività promoss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rasporti vengono organizzati con la Ditta Bonomi.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siglio di Istitu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ampia discussione, sentito il parere dei consiglieri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’approvazione dei criteri delle uscite didattiche a.s. 2016-2017 di seguito riportati: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l costo del soggiorno/visita guidata non può essere superiore a € 50-55;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La spesa  dell’assistente educativo viene accollato alla scuola;</w:t>
      </w:r>
    </w:p>
    <w:p>
      <w:pPr>
        <w:pStyle w:val="Normal"/>
        <w:ind w:left="702" w:hanging="276"/>
        <w:rPr/>
      </w:pPr>
      <w:r>
        <w:rPr>
          <w:rFonts w:cs="Arial" w:ascii="Arial" w:hAnsi="Arial"/>
          <w:sz w:val="22"/>
          <w:szCs w:val="22"/>
        </w:rPr>
        <w:t>-</w:t>
        <w:tab/>
        <w:t>Per le scuole secondarie di 1° grado: classi prime gita scolastica di una giornata, le classi se-conde una notte; le terze medie due notti.</w:t>
      </w:r>
    </w:p>
    <w:p>
      <w:pPr>
        <w:pStyle w:val="Normal"/>
        <w:ind w:left="702" w:hanging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l momento della comunicazione della gita, devono essere comunicate ai genitori informazioni dettagliate riguardo al programma, orari, finalità e contenuti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er effettuare la gita si richiede la percentuale dei 2/3 della classe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Tenere presente i tempi del pullman e le attività promosse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 trasporti vengono organizzati con la Ditta Bonomi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 è approvata all’unanimità dei voti.</w:t>
      </w:r>
    </w:p>
    <w:p>
      <w:pPr>
        <w:pStyle w:val="Normal"/>
        <w:ind w:left="708" w:firstLine="708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segretaria</w:t>
        <w:tab/>
        <w:tab/>
        <w:tab/>
        <w:tab/>
        <w:tab/>
        <w:tab/>
        <w:t xml:space="preserve">   Il presidente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Ins.  Mariella Minini</w:t>
        <w:tab/>
        <w:tab/>
        <w:tab/>
        <w:tab/>
        <w:tab/>
        <w:tab/>
        <w:t>Sig. Pablo Putelli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MS Mincho;MS Gothic" w:cs="CourierNewPSM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04:00Z</dcterms:created>
  <dc:creator>x</dc:creator>
  <dc:description/>
  <dc:language>en-US</dc:language>
  <cp:lastModifiedBy>utente</cp:lastModifiedBy>
  <cp:lastPrinted>2016-11-14T11:06:00Z</cp:lastPrinted>
  <dcterms:modified xsi:type="dcterms:W3CDTF">2016-11-22T16:04:00Z</dcterms:modified>
  <cp:revision>2</cp:revision>
  <dc:subject/>
  <dc:title>DIREZIONE DIDATTICA DARFO 2° CIRCOLO</dc:title>
</cp:coreProperties>
</file>