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t. n. 3696 /A19</w:t>
        <w:tab/>
        <w:tab/>
        <w:tab/>
        <w:tab/>
        <w:tab/>
        <w:tab/>
        <w:t>Darfo Boario Terme, 14 novembre 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EL VERBALE n. 7 del 27/10/2016  -  DELIBERA N. 2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ede dell’Istituto Comprensivo Darfo 2, addì giovedì 27 ottobre 2016 </w:t>
      </w:r>
      <w:r>
        <w:rPr/>
        <w:t>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Omissis punti 1-2-3-4-5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 xml:space="preserve">VI Argomento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 xml:space="preserve">APPROVAZIONE BANDO PON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Tale richiesta è motivata dal fatto che il bando PON della Comunità Europea è dedicato all’inclusione e lotta al disagio.La DS fa riferimento al RAV, al piano di miglioramento e al PTOF già approvato. La commissione che ha valutato il bando ha elaborato un progetto che coinvolgerà tutte le scuole dell’Istituto Darfo 2. 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Il Consiglio di Istituto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L’adesione al bando “10860 – FSE – Inclusione sociale  e lotta al disagio”.</w:t>
      </w:r>
    </w:p>
    <w:p>
      <w:pPr>
        <w:pStyle w:val="Normal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La delibera è approvata all’unanimità dei voti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en-US" w:eastAsia="en-US"/>
        </w:rPr>
      </w:pPr>
      <w:r>
        <w:rPr>
          <w:rFonts w:cs="Arial" w:ascii="Arial" w:hAnsi="Arial"/>
          <w:color w:val="22222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4680</wp:posOffset>
            </wp:positionH>
            <wp:positionV relativeFrom="paragraph">
              <wp:posOffset>121920</wp:posOffset>
            </wp:positionV>
            <wp:extent cx="2675890" cy="11188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8:00Z</dcterms:created>
  <dc:creator>x</dc:creator>
  <dc:description/>
  <cp:keywords/>
  <dc:language>en-US</dc:language>
  <cp:lastModifiedBy>utente5</cp:lastModifiedBy>
  <cp:lastPrinted>2016-11-14T11:06:00Z</cp:lastPrinted>
  <dcterms:modified xsi:type="dcterms:W3CDTF">2016-11-14T10:06:00Z</dcterms:modified>
  <cp:revision>3</cp:revision>
  <dc:subject/>
  <dc:title>DIREZIONE DIDATTICA DARFO 2° CIRCOLO</dc:title>
</cp:coreProperties>
</file>