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6 del 28/06/2016  -  DELIBERA N. 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martedì 28 giugno 2016 regolarmente convocato, si è riunito il Consiglio di Istituto, nella persona d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Omissis punto 1-2-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VI Argoment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E PROGETTUALI POF 2016-20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irigente scolastica informa che al Collegio Docenti del 16 giugno 2016 si è deliberato di lavorare sul progetto della Legalità e sulla cittadinanza atti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privilegeranno attività, esperienze e occasioni per far riflettere sulle tematiche della legalità e sui principi della cittadinanz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cuni snodi interessanti potrebbero essere: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La presa in carico come responsabilità di un bene comune della biblioteca diffusa negli spazi della scuola media di Boario;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Il Consiglio comunale dei ragazzi;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Il Cyberbullismo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L’educazione stradale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La riflessione sulla differenza di genere, l’affettività e la sessualità, il rispetto dell’altro da sé, per contrastare il fenomeno della violenza di gene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onsiglio di Istitu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o attenta discussion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linee generali del POF 2016-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La delibera è approvata all’unanimità dei voti.</w:t>
        <w:tab/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ab/>
        <w:tab/>
        <w:t xml:space="preserve">IL SEGRETARIO                        </w:t>
        <w:tab/>
        <w:tab/>
        <w:t xml:space="preserve">              IL  PRESIDENTE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 xml:space="preserve"> </w:t>
        <w:tab/>
        <w:t xml:space="preserve">     DEL CONSIGLIO DI ISTITUTO </w:t>
        <w:tab/>
        <w:t xml:space="preserve">               (F.to ins. Mariella Minini)</w:t>
        <w:tab/>
        <w:tab/>
        <w:tab/>
        <w:tab/>
        <w:tab/>
        <w:t>(F.to sig. Pablo Putelli)</w:t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>AFFISSA ALL’ALBO  MERCOLED</w:t>
      </w:r>
      <w:r>
        <w:rPr>
          <w:rFonts w:cs="Arial" w:ascii="Arial" w:hAnsi="Arial"/>
          <w:caps/>
          <w:sz w:val="22"/>
          <w:szCs w:val="24"/>
        </w:rPr>
        <w:t>ì</w:t>
      </w:r>
      <w:r>
        <w:rPr>
          <w:rFonts w:cs="Arial" w:ascii="Arial" w:hAnsi="Arial"/>
          <w:sz w:val="22"/>
          <w:szCs w:val="24"/>
        </w:rPr>
        <w:t xml:space="preserve"> 29 GIUGNO 2016</w:t>
        <w:tab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15:00Z</dcterms:created>
  <dc:creator>x</dc:creator>
  <dc:description/>
  <dc:language>en-US</dc:language>
  <cp:lastModifiedBy>utente5</cp:lastModifiedBy>
  <cp:lastPrinted>2016-07-07T11:22:00Z</cp:lastPrinted>
  <dcterms:modified xsi:type="dcterms:W3CDTF">2016-07-07T09:22:00Z</dcterms:modified>
  <cp:revision>4</cp:revision>
  <dc:subject/>
  <dc:title>DIREZIONE DIDATTICA DARFO 2° CIRCOLO</dc:title>
</cp:coreProperties>
</file>