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6 del 28/06/2016  -  DELIBERA N. 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martedì 28 giugno 2016 regolarmente convocato, si è riunito il Consiglio di Istituto, nella persona d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Omissis punti 1-2-3-4-5-6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 xml:space="preserve">VII Argomento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VARIE ED EVENTUALI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Omissis punti A-B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C)  GESTIONE MENSA SCOLASTICA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a Dirigente scolastica prof.ssa Paola Abondio spiega che la convenzione con la cooperativa Iris è in scadenza e si deve fare un nuovo bando di gara. Ha chiesto la consulenza a un esperto in materia, ma i tempi sono lunghi e i locali delle cucine devono essere messi a norma. Visti questi problemi per quest’anno si provvederà ancora a un affidamento diretto  alla Cooperativa Iris per la gestione della refezione scolastica.  Nel prossimo anno scolastico si provvederà a strutturare la gara d’appalto e valutata la complessità della procedura si chiederà la consulenza a una ditta specializzata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Consiglio di Istituto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a continuazione  della convenzione della refezione scolastica con la Cooperativa Iris per l’anno scolastico 2016-2017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a delibera è approvata all’unanimità dei voti.</w:t>
        <w:tab/>
        <w:tab/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eastAsia="Arial" w:cs="Arial" w:ascii="Arial" w:hAnsi="Arial"/>
          <w:color w:val="222222"/>
          <w:sz w:val="22"/>
          <w:szCs w:val="24"/>
        </w:rPr>
        <w:t xml:space="preserve">        </w:t>
      </w:r>
      <w:r>
        <w:rPr>
          <w:rFonts w:cs="Arial" w:ascii="Arial" w:hAnsi="Arial"/>
          <w:color w:val="222222"/>
          <w:sz w:val="22"/>
          <w:szCs w:val="24"/>
        </w:rPr>
        <w:tab/>
        <w:tab/>
        <w:t xml:space="preserve">  IL SEGRETARIO                                      </w:t>
        <w:tab/>
        <w:tab/>
        <w:t xml:space="preserve">    IL  PRESIDENTE</w:t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DEL CONSIGLIO DI ISTITUTO                </w:t>
        <w:tab/>
        <w:t xml:space="preserve"> </w:t>
        <w:tab/>
        <w:t xml:space="preserve">     DEL CONSIGLIO DI ISTITUTO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eastAsia="Arial" w:cs="Arial" w:ascii="Arial" w:hAnsi="Arial"/>
          <w:color w:val="222222"/>
          <w:sz w:val="22"/>
          <w:szCs w:val="24"/>
        </w:rPr>
        <w:t xml:space="preserve"> </w:t>
      </w:r>
      <w:r>
        <w:rPr>
          <w:rFonts w:cs="Arial" w:ascii="Arial" w:hAnsi="Arial"/>
          <w:color w:val="222222"/>
          <w:sz w:val="22"/>
          <w:szCs w:val="24"/>
        </w:rPr>
        <w:tab/>
        <w:t xml:space="preserve">    (F.to ins. Mariella Minini)</w:t>
        <w:tab/>
        <w:tab/>
        <w:tab/>
        <w:tab/>
        <w:tab/>
        <w:t>(F.to sig. Pablo Putelli)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AFFISSA ALL’ALBO  MERCOLED</w:t>
      </w:r>
      <w:r>
        <w:rPr>
          <w:rFonts w:cs="Arial" w:ascii="Arial" w:hAnsi="Arial"/>
          <w:caps/>
          <w:color w:val="222222"/>
          <w:sz w:val="22"/>
          <w:szCs w:val="24"/>
        </w:rPr>
        <w:t>ì</w:t>
      </w:r>
      <w:r>
        <w:rPr>
          <w:rFonts w:cs="Arial" w:ascii="Arial" w:hAnsi="Arial"/>
          <w:color w:val="222222"/>
          <w:sz w:val="22"/>
          <w:szCs w:val="24"/>
        </w:rPr>
        <w:t xml:space="preserve"> 29 GIUGNO 2016</w:t>
        <w:tab/>
      </w:r>
    </w:p>
    <w:sectPr>
      <w:type w:val="nextPage"/>
      <w:pgSz w:w="11906" w:h="16838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6:00Z</dcterms:created>
  <dc:creator>x</dc:creator>
  <dc:description/>
  <cp:keywords/>
  <dc:language>en-US</dc:language>
  <cp:lastModifiedBy>utente5</cp:lastModifiedBy>
  <cp:lastPrinted>2016-07-07T11:21:00Z</cp:lastPrinted>
  <dcterms:modified xsi:type="dcterms:W3CDTF">2016-07-07T10:04:00Z</dcterms:modified>
  <cp:revision>5</cp:revision>
  <dc:subject/>
  <dc:title>DIREZIONE DIDATTICA DARFO 2° CIRCOLO</dc:title>
</cp:coreProperties>
</file>