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5 del 24/05/2016  -  DELIBERA N. 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lunedì 24 maggio 2016 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Vicepresidente del Consiglio d’Istituto sig. Albertinelli Enrico, assistito con funzioni di segretario dall’ins. Minini Mariella, riconosciuta legale l’adunanza, dichiara aperta la seduta ed invita a deliberare sull’ ordine del giorno.</w:t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ssis 1-2-3-4</w:t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V ARGOMENTO </w:t>
      </w:r>
      <w:r>
        <w:rPr>
          <w:rFonts w:cs="Arial" w:ascii="Arial" w:hAnsi="Arial"/>
          <w:sz w:val="24"/>
          <w:szCs w:val="24"/>
        </w:rPr>
        <w:t>o.d.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METODO MONTESSO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irigente scolastica espone la situazione della scuola di  Gorzone. La classe prima di quest’anno è stata impostata con metodo montessoriano a livello sperimentale in continuità con la scuola dell’infanzia di Gorzone, visto che a disposizione nell’istituto c’erano due insegnanti  con la specializzazione montessoriana. Sembrava che fosse solo un’unica esperienza e che non avesse futuro nelle classi successive, ma i numeri allarmanti delle  ipotetiche iscrizioni negli anni a venire con il rischio di formazione di pluriclassi e perdita di posti ha fatto sì che si pensasse a una prosecuzione dell’esperienza montessoriana anche per gli anni futuri in modo tale che nel giro di quattro anni si andasse a regime, così da divenire scuola montessoriana statale, unica scuola statale in Valle Camonica e in provincia di Bresc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numero degli iscritti per la prima classe ha così avuto un’impennata  per l’anno prossimo e da 8 alunni si è passati a 2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o metodo permette ai bambini di divenire consapevoli delle proprie capacità. In queste classi serve personale docente specializzato e ci sono nuove insegnanti che hanno iniziato la formazione e che possono poi insegn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onsiglio di Istitu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a la spiegazione della Dirigente scolastica,  sentiti i pareri e dopo ampia discussion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BE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continuità del metodo montessoriano nella scuola di Gorzone in modo che nel giro di quattro anni diventi completamente una scuola montessoriana statal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elibera è approvata a maggioranza con questa votazio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astenuti</w:t>
      </w:r>
    </w:p>
    <w:p>
      <w:pPr>
        <w:pStyle w:val="Heading1"/>
        <w:rPr>
          <w:rFonts w:ascii="Arial" w:hAnsi="Arial" w:cs="Arial"/>
          <w:color w:val="222222"/>
          <w:szCs w:val="24"/>
        </w:rPr>
      </w:pPr>
      <w:r>
        <w:rPr>
          <w:rFonts w:cs="Arial" w:ascii="Arial" w:hAnsi="Arial"/>
          <w:szCs w:val="24"/>
        </w:rPr>
        <w:t>13 favorevoli.</w:t>
        <w:tab/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FFISSA ALL'ALBO  IL 25/05/2016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4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 w:val="22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13:00Z</dcterms:created>
  <dc:creator>x</dc:creator>
  <dc:description/>
  <dc:language>en-US</dc:language>
  <cp:lastModifiedBy>utente5</cp:lastModifiedBy>
  <cp:lastPrinted>2016-01-15T11:25:00Z</cp:lastPrinted>
  <dcterms:modified xsi:type="dcterms:W3CDTF">2016-11-28T09:14:00Z</dcterms:modified>
  <cp:revision>3</cp:revision>
  <dc:subject/>
  <dc:title>DIREZIONE DIDATTICA DARFO 2° CIRCOLO</dc:title>
</cp:coreProperties>
</file>