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3 del 14/01/2016  -  DELIBERA N. 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14 gennaio 2016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Scolastico illustra il documento del PTOF (in allegato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nsiglio di Istitu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pprovazione del PTOF 2016-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elibera è approvata all’unanimità dei voti.</w:t>
        <w:tab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color w:val="2222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15/01/2016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8:00Z</dcterms:created>
  <dc:creator>x</dc:creator>
  <dc:description/>
  <dc:language>en-US</dc:language>
  <cp:lastModifiedBy>utente5</cp:lastModifiedBy>
  <cp:lastPrinted>2016-01-15T11:25:00Z</cp:lastPrinted>
  <dcterms:modified xsi:type="dcterms:W3CDTF">2016-11-28T08:28:00Z</dcterms:modified>
  <cp:revision>2</cp:revision>
  <dc:subject/>
  <dc:title>DIREZIONE DIDATTICA DARFO 2° CIRCOLO</dc:title>
</cp:coreProperties>
</file>