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1 del 9/12/2015  -  DELIBERA N.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mercoledì 9 dicembre 2015 regolarmente convocato, si è riunito il Consiglio di Istituto, nella persona d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Heading1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>Omissis punti 1-2</w:t>
      </w:r>
    </w:p>
    <w:p>
      <w:pPr>
        <w:pStyle w:val="Heading1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 xml:space="preserve">3 Argomento </w:t>
      </w:r>
    </w:p>
    <w:p>
      <w:pPr>
        <w:pStyle w:val="Heading1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>Calendario chiusura giorni prefestivi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Il Dirigente scolastico comunica i giorni prefestivi di chiusura della segreteria che sono stati preventivamente concordati con il personale: 07-24-31 dicembre 2015; 02-05 gennaio 2016; 26 marzo 2016; 02-09-16-23-30 luglio; 06-13-20-27 agosto.</w:t>
      </w:r>
    </w:p>
    <w:p>
      <w:pPr>
        <w:pStyle w:val="Heading1"/>
        <w:jc w:val="center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Il Consiglio di Istituto</w:t>
      </w:r>
    </w:p>
    <w:p>
      <w:pPr>
        <w:pStyle w:val="Heading1"/>
        <w:jc w:val="center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DELIBERA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di approvare il seguente calendario di chiusura giorni prefestivi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07-24-31 dicembre 2015; 02-05 gennaio 2016; 26 marzo 2016; 02-09-16-23-30 luglio; 06-13-20-27 agosto.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 xml:space="preserve">La delibera è approvata all’unanimità dei voti  </w:t>
        <w:tab/>
        <w:tab/>
        <w:tab/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SSA ALL'ALBO  IL 10/12/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37:00Z</dcterms:created>
  <dc:creator>x</dc:creator>
  <dc:description/>
  <dc:language>en-US</dc:language>
  <cp:lastModifiedBy>utente5</cp:lastModifiedBy>
  <cp:lastPrinted>2015-12-15T15:43:00Z</cp:lastPrinted>
  <dcterms:modified xsi:type="dcterms:W3CDTF">2015-12-15T15:03:00Z</dcterms:modified>
  <cp:revision>4</cp:revision>
  <dc:subject/>
  <dc:title>DIREZIONE DIDATTICA DARFO 2° CIRCOLO</dc:title>
</cp:coreProperties>
</file>