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2 del 21/12/2015  -  DELIBERA N.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1 dicembre 2015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ssis punti 1-2-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I Argomento o.d.g.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PROVAZIONE DEI CRITERI GENERALI PER L’AFFIDAMENTO DI INCARICHI A PERSONALE ESTERN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sta la legge n. 59 del 15 marzo 1997 e norme successive sulla sperimentazione dell’autonomia or-ganizzativa e didattica delle istituzioni scolastiche, Visto l’art. 40 della legge n. 449 del 27/12/1997 che consente la stipulazione di contratti a prestazione d’opera con esperti per particolari attività ed insegnamenti per l’ampliamento dell’offerta formativa;</w:t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Consiglio di Istituto</w:t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IBERA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quanto segue in ordine ai criteri da osservare nelle nomine di personale “esperto” per le attività </w:t>
      </w:r>
      <w:r>
        <w:rPr>
          <w:rFonts w:cs="Arial" w:ascii="Arial" w:hAnsi="Arial"/>
          <w:sz w:val="24"/>
          <w:szCs w:val="24"/>
        </w:rPr>
        <w:t>previste nel PTO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ell’ambito di convenzioni stipulate dall’Istituto Scolastico  che comportino il coinvolgimento di agenzie, enti, università, soggetti pubblici o privati, il Dirigente Scolastico affida l’incarico ai soggetti individuati nella convenzione stessa, oggetto di specifica delibera del Consiglio d’Istitu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Nell’ambito dei Progetti o delle Attività previsti dal PTOF, il dirigente scolastico affida l’incarico ai soggetti individuati dai Responsabili dei progetti che si atterranno alle seguenti disposizioni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individuazione prioritaria delle risorse umane professionali interne disponibili;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  <w:szCs w:val="24"/>
        </w:rPr>
        <w:t>b-individuazione, tramite bando, di risorse professionali esterne idonee allo svolgimento del compito previsto dal disegno progettuale, per le quali si riconosce un compenso orario  di non oltre i  50€,  e che  sono chiamate a presentar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1) il proprio curriculum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2) esperienze di pubblicazioni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3) esperienze precedenti nelle scuole dell’istituto medesimo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- 4) positive valutazioni di esperienze già avviate nell’istituto medesimo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5) presentazione progetto di lavoro;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) preventivo con offerta miglio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Nell’ambito dei progetti che richiedono esperti, il dirigente scolastico affida l’incarico ai soggetti che ritiene più idonei al compito, previo l’acquisizione delle informazioni del punto 2.b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) Per  la retribuzione di queste figure professionali si fa riferimento alla C.M. n. 446/1998 – ufficio di Gabinetto – del 10 novembre 1998, che prevede per i dipendenti di questa scuola o di altre il compenso fissato dalla tabella D allegata al CCNL/99, e per il personale esperto estraneo all’amministrazione statale, un compenso orario lordo, non superiore a 50 €, o forfetario, determinato tra le parti,  previo specifico contratto di prestazione intellettuale, come previsto dall’art. 40, comma 1, della legge n.449/1997,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Per quanto non previsto nella presente delibera il dirigente scolastico si attiene alla normativa vigente in ordine all’affidamento di incarichi a terzi.</w:t>
      </w:r>
    </w:p>
    <w:p>
      <w:pPr>
        <w:pStyle w:val="Heading1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222222"/>
          <w:szCs w:val="24"/>
        </w:rPr>
        <w:t>La delibera è approvata all’unanimità dei voti.</w:t>
        <w:tab/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2/12/201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2:17:00Z</dcterms:created>
  <dc:creator>x</dc:creator>
  <dc:description/>
  <cp:keywords/>
  <dc:language>en-US</dc:language>
  <cp:lastModifiedBy>utente5</cp:lastModifiedBy>
  <cp:lastPrinted>2015-12-15T15:43:00Z</cp:lastPrinted>
  <dcterms:modified xsi:type="dcterms:W3CDTF">2016-01-04T10:35:00Z</dcterms:modified>
  <cp:revision>3</cp:revision>
  <dc:subject/>
  <dc:title>DIREZIONE DIDATTICA DARFO 2° CIRCOLO</dc:title>
</cp:coreProperties>
</file>