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2 del 21/12/2015  -  DELIBERA N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punti 1-2-3-4-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Argo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TATO DI VALUTAZI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' formato da 7 componenti: 2 componenti del Collegio docenti, 3 componenti del Consiglio d'Istituto, il Dirigente Scolastico e un membro designato dall'Uff. scolastico regionale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Per i 3 membri componenti del Consiglio d’istituto si procede prevedendo od escludendo autocandidature, presentazione di liste, proposte di candidature, ecc. La scelta dei 3 componenti può avvenire anche esternamente al Consiglio, in quanto la “rappresentanza” può essere intesa in senso lato, come possibile individuazione di rappresentanti anche all’esterno del Consiglio.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Decide alcuni criteri per decidere come utilizzare il fondo indirizzato a valorizzare il merito del per-sonale docente di ruolo delle istituzioni scolastiche di ogni ordine e grado presenti sui posti della do-azione organica (posti comuni, sostegno, irc). E' un “bonus” in quanto è da considerare come una retribuzione accessoria che può essere confermata o non confermata di anno in anno in relazione ai criteri stabiliti e alle valutazioni ricevut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il Comitato di Valutazione si candidano: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per il personale docente : Minini Massimo – Ottelli Daniel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per la componente genitori: Bertocchi Gianfranco – Putelli Pablo – Trombini Lorenz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i provvede di seguito alla votazione a scrutinio segreto con i seguenti risultati: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Ottelli Daniela 9 vot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Minini Massimo 8 voti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</w:t>
        <w:tab/>
        <w:t>Bertocchi Gianfranco (non facente parte del Consiglio d’Istituto)  15 vot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Putelli Pablo 10 vot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Trombini Lorenzo 7 vot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tanto  il Consiglio d’Istituto sceglie che facciano parte del  Comitato di Valutazione i seguenti rappresentanti: Ottelli Daniela - Bertocchi Gianfranco – Putelli Pablo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Consiglio di Istitut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IBER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he facciano parte del  Comitato di Valutazione i seguenti rappresentanti: Ottelli Daniela - Bertocchi Gianfranco – Putelli Pablo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La delibera è approvata all’unanimità dei voti.</w:t>
        <w:tab/>
        <w:tab/>
      </w:r>
      <w:r>
        <w:rPr>
          <w:rFonts w:cs="Arial" w:ascii="Arial" w:hAnsi="Arial"/>
          <w:color w:val="222222"/>
          <w:szCs w:val="24"/>
        </w:rPr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2/12/201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2:23:00Z</dcterms:created>
  <dc:creator>x</dc:creator>
  <dc:description/>
  <cp:keywords/>
  <dc:language>en-US</dc:language>
  <cp:lastModifiedBy>utente5</cp:lastModifiedBy>
  <cp:lastPrinted>2015-12-15T15:43:00Z</cp:lastPrinted>
  <dcterms:modified xsi:type="dcterms:W3CDTF">2016-01-04T10:37:00Z</dcterms:modified>
  <cp:revision>3</cp:revision>
  <dc:subject/>
  <dc:title>DIREZIONE DIDATTICA DARFO 2° CIRCOLO</dc:title>
</cp:coreProperties>
</file>