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TO DEL VERBALE n. 2 del 21/12/2015  -  DELIBERA N. 7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ella sede dell’Istituto Comprensivo Darfo 2, addì lunedì 21 dicembre 2015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missis punti 1-2-3-4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V Argomento o.d.g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APPROVAZIONE DEI CRITERI GENERALI PER L’USO DEI LOCALI SCOLASTICI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Dirigente scolastico espone la procedura solitamente adottata ai sensi dell’art.33, comma 2, lettera c, del D.I. n. 44 del 1 febbraio 2001: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 xml:space="preserve">La utilizzazione temporanea dei locali dell'istituto forniti dall'ente locale competente può es-sere concessa a terzi, con l'osservanza dell'art. 33, comma 2, lettera c), a condizione che ciò sia compatibile con la destinazione dell'istituto stesso ai compiti educativi e formativi. 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</w:t>
        <w:tab/>
        <w:t xml:space="preserve">Con l’attribuzione in uso, l'utilizzatore assume la custodia del bene e risponde, a tutti gli effetti di legge, delle attività e delle destinazioni del bene stesso, tenendo nel contempo esente la scuola e l'ente proprietario dalle spese connesse all'utilizzo.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L'edificio scolastico può essere concesso solo per utilizzazioni precarie e previa stipulazione da parte del concessionario, di una polizza per la responsabilità civile con un istituto assicurativo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Vista la legge 517/77, art. 12, secondo comma, che recita: “gli edifici scolastici e le attrezza-ture possono essere utilizzati fuori dell'orario del servizio scolastico per attività che realizzino la funzione della scuola come centro di promozione culturale, sociale e civile; il Comune o la Provincia hanno facoltà di disporre la temporanea concessione, previo assenso dei Consigli di Istituto, nel rispetto dei criteri stabiliti dal consiglio Scolastico Provinciale ";</w:t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l Consiglio di Istituto</w:t>
      </w:r>
    </w:p>
    <w:p>
      <w:pPr>
        <w:pStyle w:val="Heading1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DELIBERA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 seguenti criteri per il temporaneo utilizzo dei locali scolastici da parte di terzi all’amministrazione: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1) I locali scolastici sono destinati ad attività rientranti in ambiti di interesse pubblico e possono quindi essere concessi in uso a terzi esclusivamente per l'espletamento di attività aventi finalità di promozione culturale, sociale e civile dei cittadini,  le iniziative proposte sono valutate in ordine: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al grado in cui le attività svolte perseguono interessi di carattere generale, contribuiscano all'arricchimento civile e culturale ed abbiano finalità educative e formative;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alla natura del servizio prestato, con particolare riferimento a quelli resi gratuitamente al pubblico;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alla specificità dell'organizzazione, con priorità a quelle di volontariato e alle associazioni che operano a favore di terzi, con scopi sociali e etici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2) Le attività didattiche proprie dell'istituzione scolastica hanno assoluta preminenza e priorità rispetto all'utilizzo di terzi, che non dovranno assolutamente interferire con le attività didattiche stesse. 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3) L’Istituto si esime dalla responsabilità di eventuali incidenti occorsi durante le attività promosse dalle associazioni e dai privati che ne facciano richiesta.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1"/>
        <w:rPr/>
      </w:pPr>
      <w:r>
        <w:rPr>
          <w:rFonts w:cs="Arial" w:ascii="Arial" w:hAnsi="Arial"/>
          <w:szCs w:val="24"/>
        </w:rPr>
        <w:t>4) Modalità di convenzione:</w:t>
      </w:r>
    </w:p>
    <w:p>
      <w:pPr>
        <w:pStyle w:val="Heading1"/>
        <w:rPr/>
      </w:pPr>
      <w:r>
        <w:rPr>
          <w:rFonts w:cs="Arial" w:ascii="Arial" w:hAnsi="Arial"/>
          <w:szCs w:val="24"/>
        </w:rPr>
        <w:t xml:space="preserve">- La domanda d’uso dei locali da parte di terzi dovrà essere presentata di norma con 15 giorni di anticipo all'Amministrazione Comunale e per conoscenza all'Amministrazione dell’Istituto scolastico, indicando il nome del Responsabile. 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L’utilizzatore si assume ogni responsabilità civile e patrimoniale per danni che dall’uso dei locali e delle attrezzature possono derivare allo Stato o all’Ente proprietario dei locali stessi e delle attrezzature o a terzi, esonerando il Dirigente scolastico da qualsiasi responsabilità per danni stessi;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L’utilizzatore dichiara se ha una copertura assicurativa per le attività richieste;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Nel locale ad uso dell’utilizzatore, il responsabile non può lasciare propri strumenti e materiali;</w:t>
      </w:r>
    </w:p>
    <w:p>
      <w:pPr>
        <w:pStyle w:val="Heading1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-</w:t>
        <w:tab/>
        <w:t>L’utilizzatore verifica, unitamente al Dirigente scolastico o suo delegato, lo stato dei locali e/o della strumentazione prima dell’accesso, attestandone la condizione come VISTA E PIACIUTA, senza la pretesa di modifiche,  e al termine dell’uso la consegna come l’ha ricevuta.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L’utilizzatore è responsabile delle chiavi ed è tenuto a riconsegnarle alla fine delle attività. E’ vietato farne duplicati.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L’utilizzatore è tenuto a lasciare i locali in ordine e puliti.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Il dirigente scolastico, valutata la compatibilità con i criteri sopra esposti  e la normativa vi-gente, rilascerà il nulla osta con le condizioni d'uso in ordine alla sicurezza, all'igiene e alla salvaguardia del patrimonio, inviandone copia per conoscenza all'Amministrazione Comunale.</w:t>
      </w:r>
    </w:p>
    <w:p>
      <w:pPr>
        <w:pStyle w:val="Heading1"/>
        <w:rPr/>
      </w:pPr>
      <w:r>
        <w:rPr>
          <w:rFonts w:cs="Arial" w:ascii="Arial" w:hAnsi="Arial"/>
          <w:szCs w:val="24"/>
        </w:rPr>
        <w:t>- In caso di inosservanza delle condizioni d'uso sarà facoltà del Dirigente Scolastico revocare l'autorizzazione.</w:t>
      </w:r>
    </w:p>
    <w:p>
      <w:pPr>
        <w:pStyle w:val="Heading1"/>
        <w:rPr/>
      </w:pPr>
      <w:r>
        <w:rPr>
          <w:rFonts w:cs="Arial" w:ascii="Arial" w:hAnsi="Arial"/>
          <w:color w:val="222222"/>
          <w:szCs w:val="24"/>
        </w:rPr>
        <w:t>La delibera è approvata all’unanimità dei voti.</w:t>
        <w:tab/>
        <w:tab/>
        <w:tab/>
        <w:tab/>
        <w:tab/>
      </w:r>
    </w:p>
    <w:p>
      <w:pPr>
        <w:pStyle w:val="Heading1"/>
        <w:rPr>
          <w:rFonts w:ascii="Arial" w:hAnsi="Arial" w:cs="Arial"/>
          <w:color w:val="222222"/>
          <w:szCs w:val="24"/>
        </w:rPr>
      </w:pPr>
      <w:r>
        <w:rPr>
          <w:rFonts w:cs="Arial" w:ascii="Arial" w:hAnsi="Arial"/>
          <w:color w:val="222222"/>
          <w:szCs w:val="24"/>
        </w:rPr>
      </w:r>
    </w:p>
    <w:p>
      <w:pPr>
        <w:pStyle w:val="Heading1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AFFISSA ALL'ALBO  IL 22/12/2015</w:t>
      </w:r>
    </w:p>
    <w:p>
      <w:pPr>
        <w:pStyle w:val="Normal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4"/>
        </w:rPr>
        <w:t xml:space="preserve">     </w:t>
      </w:r>
      <w:r>
        <w:rPr>
          <w:rFonts w:cs="Arial" w:ascii="Arial" w:hAnsi="Arial"/>
          <w:sz w:val="22"/>
          <w:szCs w:val="24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sz w:val="22"/>
          <w:szCs w:val="24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sz w:val="22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22:21:00Z</dcterms:created>
  <dc:creator>x</dc:creator>
  <dc:description/>
  <dc:language>en-US</dc:language>
  <cp:lastModifiedBy>utente</cp:lastModifiedBy>
  <cp:lastPrinted>2015-12-15T15:43:00Z</cp:lastPrinted>
  <dcterms:modified xsi:type="dcterms:W3CDTF">2016-01-03T22:21:00Z</dcterms:modified>
  <cp:revision>2</cp:revision>
  <dc:subject/>
  <dc:title>DIREZIONE DIDATTICA DARFO 2° CIRCOLO</dc:title>
</cp:coreProperties>
</file>